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864175669"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1293269509"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866198939"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2139300946"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87659713"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679996143"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605982422"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